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09</w:t>
      </w:r>
    </w:p>
    <w:p>
      <w:pPr>
        <w:pStyle w:val="Normal"/>
        <w:rPr>
          <w:sz w:val="28"/>
          <w:szCs w:val="28"/>
        </w:rPr>
      </w:pPr>
      <w:r>
        <w:rPr>
          <w:sz w:val="28"/>
          <w:szCs w:val="28"/>
        </w:rPr>
      </w:r>
    </w:p>
    <w:p>
      <w:pPr>
        <w:pStyle w:val="Normal"/>
        <w:rPr/>
      </w:pPr>
      <w:r>
        <w:rPr>
          <w:sz w:val="28"/>
          <w:szCs w:val="28"/>
        </w:rPr>
        <w:t>There was a time when I was working at the race track. This was a while ago, before they had off-track wagering, where you watch a race from another race track on the TV and stuff. This is when they had all live racing and the race track used to get some really, really big crowds, like 84,000 people.  Parking was a couple blocks away and stuff, everything was packed.  You go into the clubhouse floor and you had to be fast, or else you’d get shut out, because there were so many people back then.  Anyway, I was working there and I found this guy’s paycheck and paycheck stub in an envelope on the floor. He must’ve just cashed his check, because there was $800 some dollars in the envelope. I don’t know if he had gone to the bank or if he had cashed out, but he had the stub and the money inside the envelope and it was on the floor, by the mutual clerks, where they do their bets and stuff. I saw the envelope and swept it up and out of the area. I put the envelope and everything in my pocket. I went to the employee restroom and I counted out the money. The guy must have barely cashed it because there was only about $40 dollars difference between what his paystub said and what he had in cash. So I say to myself, “Well, shit, this guy probably doesn’t even know he lost it yet.” I go back on my floor and I see this guy going by, in front of the mutual clerks, looking around, starting to look in the trash cans and stuff. He looked real worried.  I went up to him and I asked him if he had lost something and he told me that he had just cashed his check and he’d misplaced it. He asked me if anybody had turned it in. I asked him what his name was, and how much did he lose, and he told me both of those pieces of information. I went off to the janitor’s room, took it out of my pocket, since I didn’t want to make it seem like I had it on me all the time. I went back over there and gave it to him and he gave me twenty bucks. I felt pretty good because this guy wasn’t going to spend it all at the race track, he had bills and stuff he was going to pa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3:17:00Z</dcterms:created>
  <dc:creator>Subject Account</dc:creator>
  <dc:description/>
  <cp:keywords/>
  <dc:language>en-US</dc:language>
  <cp:lastModifiedBy>Subject Account</cp:lastModifiedBy>
  <dcterms:modified xsi:type="dcterms:W3CDTF">2005-07-06T23:18:00Z</dcterms:modified>
  <cp:revision>1</cp:revision>
  <dc:subject/>
  <dc:title>Memory 5109</dc:title>
</cp:coreProperties>
</file>